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des 5-6</w:t>
      </w:r>
    </w:p>
    <w:p>
      <w:pPr>
        <w:pStyle w:val="Normal"/>
        <w:rPr>
          <w:b/>
          <w:b/>
        </w:rPr>
      </w:pPr>
      <w:r>
        <w:rPr>
          <w:b/>
        </w:rPr>
        <w:t>Photo #14: “Colored Waiting Room, Memphis Greyhound Bus Terminal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5900" cy="391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there are no people in this picture, what feelings and emotions do you see in this pic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 people think that the photographer propped the door open in purpose.  What would be the reason for doing this, especially if the photographer thought that having a separate waiting room for African Americans was wro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hotograph is considered by many to be metaphorical to segregation and life during this time period.  What do you think they are talking abou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2:19:00Z</dcterms:created>
  <dc:creator>BC Boston College</dc:creator>
  <dc:description/>
  <dc:language>en-US</dc:language>
  <cp:lastModifiedBy>Boston College</cp:lastModifiedBy>
  <cp:lastPrinted>2003-10-03T13:02:00Z</cp:lastPrinted>
  <dcterms:modified xsi:type="dcterms:W3CDTF">2003-10-03T17:13:00Z</dcterms:modified>
  <cp:revision>4</cp:revision>
  <dc:subject/>
  <dc:title/>
</cp:coreProperties>
</file>